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ab/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21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Приказу Управления образования администрации Нижнесергинского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го района</w:t>
      </w:r>
    </w:p>
    <w:p>
      <w:pPr>
        <w:pStyle w:val="ConsPlusNormal1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i/>
          <w:sz w:val="24"/>
          <w:szCs w:val="24"/>
        </w:rPr>
        <w:t>217-од  от 30.12.2025 г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0 г. Нижние Сер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</w:t>
      </w:r>
      <w:r>
        <w:rPr>
          <w:rFonts w:eastAsia="Calibri" w:cs="Times New Roman" w:ascii="Times New Roman" w:hAnsi="Times New Roman"/>
          <w:b/>
          <w:sz w:val="24"/>
          <w:szCs w:val="24"/>
        </w:rPr>
        <w:t>Затраты на информационно-коммуникационные технологии.</w:t>
      </w:r>
    </w:p>
    <w:p>
      <w:pPr>
        <w:pStyle w:val="ConsPlusNormal1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лава 1. Затраты на информационно-коммуникационные технологи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tbl>
      <w:tblPr>
        <w:tblW w:w="10853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476"/>
        <w:gridCol w:w="2410"/>
        <w:gridCol w:w="1701"/>
        <w:gridCol w:w="2126"/>
      </w:tblGrid>
      <w:tr>
        <w:trPr>
          <w:trHeight w:val="10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95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траты на повременную оплату местных, междуго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533"/>
        <w:gridCol w:w="1800"/>
        <w:gridCol w:w="1529"/>
        <w:gridCol w:w="1705"/>
        <w:gridCol w:w="1317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услуг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абонентских ном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должительность тел.соединений в месяц (минут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на минуты разговора, (рубле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месяцев предоставления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местных тел.соедин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5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,180</w:t>
            </w:r>
          </w:p>
        </w:tc>
      </w:tr>
      <w:tr>
        <w:trPr>
          <w:trHeight w:val="23" w:hRule="atLeast"/>
          <w:cantSplit w:val="true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утризоновая телефо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100 км.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,66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12</w:t>
            </w:r>
          </w:p>
        </w:tc>
      </w:tr>
      <w:tr>
        <w:trPr>
          <w:trHeight w:val="23" w:hRule="atLeast"/>
          <w:cantSplit w:val="true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междугородней связ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,333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4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146</w:t>
            </w:r>
          </w:p>
        </w:tc>
      </w:tr>
      <w:tr>
        <w:trPr>
          <w:trHeight w:val="23" w:hRule="atLeast"/>
          <w:cantSplit w:val="true"/>
        </w:trPr>
        <w:tc>
          <w:tcPr>
            <w:tcW w:w="9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,638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атраты на сеть «Интернет» и услуги Интернет-провайдеров</w:t>
      </w:r>
      <w:r>
        <w:rPr/>
        <w:t>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2189"/>
        <w:gridCol w:w="2347"/>
        <w:gridCol w:w="19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каналов связи, шт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Месячная абонентская плат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не более), рубле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месяцев предоставления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на связь в год  (не более), 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предоставлению канала передачи данных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2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,4</w:t>
            </w:r>
          </w:p>
        </w:tc>
      </w:tr>
    </w:tbl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59"/>
        <w:gridCol w:w="992"/>
        <w:gridCol w:w="1701"/>
        <w:gridCol w:w="241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правка картриджа лазерного принтера или МФ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5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равка картриджа лазерного принтера или МФ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1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115</w:t>
            </w:r>
          </w:p>
        </w:tc>
      </w:tr>
      <w:tr>
        <w:trPr>
          <w:trHeight w:val="154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3511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007"/>
        <w:gridCol w:w="5245"/>
      </w:tblGrid>
      <w:tr>
        <w:trPr>
          <w:trHeight w:val="869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Предприят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6097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1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709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 Затраты на оплату услуг </w:t>
      </w:r>
      <w:r>
        <w:rPr/>
        <w:t>по развитию и поддержке официального сай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Глава 4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траты на приобретение основных средств.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1</w:t>
      </w:r>
      <w:r>
        <w:rPr/>
        <w:t xml:space="preserve">. Затраты на приобретение принтеров, многофункциональных устройств, копировальных аппаратов и иной оргтехники: 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2"/>
        <w:gridCol w:w="2468"/>
        <w:gridCol w:w="2860"/>
        <w:gridCol w:w="2711"/>
        <w:gridCol w:w="2251"/>
      </w:tblGrid>
      <w:tr>
        <w:trPr>
          <w:trHeight w:val="88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ргтехники                            (штук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1 оргтехники                    (не более), тыс. руб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5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 и его комплектующие (п.1654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57,0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,002</w:t>
            </w:r>
          </w:p>
        </w:tc>
      </w:tr>
      <w:tr>
        <w:trPr>
          <w:trHeight w:val="29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ит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57,00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траты на коммунальные услуги:</w:t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электроснабж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теплоснабжение                   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рячее водоснабжение    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холодно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е и водоотвед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                    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3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4109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460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072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737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,01580</w:t>
            </w:r>
          </w:p>
        </w:tc>
      </w:tr>
    </w:tbl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1.1. 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д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75,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,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46013</w:t>
            </w:r>
          </w:p>
        </w:tc>
      </w:tr>
    </w:tbl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5.1.2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рячей вод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072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5.1.3. Затраты на холодное водоснабжение и водоотведение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521"/>
        <w:gridCol w:w="321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>
          <w:trHeight w:val="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,39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5626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4,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38122</w:t>
            </w:r>
          </w:p>
        </w:tc>
      </w:tr>
      <w:tr>
        <w:trPr>
          <w:trHeight w:val="300" w:hRule="atLeast"/>
        </w:trPr>
        <w:tc>
          <w:tcPr>
            <w:tcW w:w="7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73748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4. Затраты на электр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ч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02,633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41099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/>
        <w:t>1 Затраты на содержание и техническое обслуживание помещений:</w:t>
      </w:r>
    </w:p>
    <w:tbl>
      <w:tblPr>
        <w:tblW w:w="8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572"/>
        <w:gridCol w:w="1696"/>
        <w:gridCol w:w="183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вывоз твердых бытовых от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4,449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245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6,854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9999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89,549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Затраты на тех. обслуживание и регламентно – профилактический ремонт охранно– тревожной сигнализации: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3074"/>
        <w:gridCol w:w="3076"/>
      </w:tblGrid>
      <w:tr>
        <w:trPr>
          <w:trHeight w:val="1008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617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средств охранной  сигнализ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5424</w:t>
            </w:r>
          </w:p>
        </w:tc>
      </w:tr>
      <w:tr>
        <w:trPr>
          <w:trHeight w:val="554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54304</w:t>
            </w:r>
          </w:p>
        </w:tc>
      </w:tr>
      <w:tr>
        <w:trPr>
          <w:trHeight w:val="562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видеонаблюд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688</w:t>
            </w:r>
          </w:p>
        </w:tc>
      </w:tr>
      <w:tr>
        <w:trPr>
          <w:trHeight w:val="262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Физическая охрана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7,67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2</w:t>
      </w:r>
      <w:r>
        <w:rPr>
          <w:rFonts w:cs="Times New Roman" w:ascii="Times New Roman" w:hAnsi="Times New Roman"/>
          <w:sz w:val="24"/>
          <w:szCs w:val="24"/>
          <w:lang w:eastAsia="ru-RU"/>
        </w:rPr>
        <w:t>. 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2410"/>
        <w:gridCol w:w="2693"/>
        <w:gridCol w:w="141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г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ратизационные работ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,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99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99964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арицидная обрабо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,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576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57628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едование территории на заклещева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67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6968</w:t>
            </w:r>
          </w:p>
        </w:tc>
      </w:tr>
      <w:tr>
        <w:trPr>
          <w:trHeight w:val="137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245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6.1.3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оплату услуг по обслуживанию и уборке поме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260"/>
        <w:gridCol w:w="18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,0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зинс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7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513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заселенность синантропн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7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,540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заселенность грызу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,6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ерка преобразователя давления и датчиков темпер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,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меры сопротивления изоля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хническое обслуживание приборов 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пытание системы вентиля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внутренних пожарных кр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пытание наружных вертикальных лест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ка  противопожарных две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,5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6,85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 Затраты на вывоз и утилизацию ТБО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вывоза 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1,7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999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3686"/>
        <w:gridCol w:w="166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6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5</w:t>
            </w:r>
          </w:p>
        </w:tc>
      </w:tr>
      <w:tr>
        <w:trPr>
          <w:trHeight w:val="15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2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1701"/>
        <w:gridCol w:w="2127"/>
      </w:tblGrid>
      <w:tr>
        <w:trPr>
          <w:trHeight w:val="7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леивание голографической мар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6</w:t>
            </w:r>
          </w:p>
        </w:tc>
      </w:tr>
      <w:tr>
        <w:trPr>
          <w:trHeight w:val="2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556</w:t>
            </w:r>
          </w:p>
        </w:tc>
      </w:tr>
      <w:tr>
        <w:trPr>
          <w:trHeight w:val="273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1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3.</w:t>
      </w:r>
      <w:r>
        <w:rPr/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2140"/>
        <w:gridCol w:w="2172"/>
        <w:gridCol w:w="1562"/>
      </w:tblGrid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, санитарно-бактериологические  исследования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71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052</w:t>
            </w:r>
          </w:p>
        </w:tc>
      </w:tr>
      <w:tr>
        <w:trPr>
          <w:trHeight w:val="46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е искусственной освещен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,9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16544</w:t>
            </w:r>
          </w:p>
        </w:tc>
      </w:tr>
      <w:tr>
        <w:trPr>
          <w:trHeight w:val="46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е микроклимата микроклима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,9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78256</w:t>
            </w:r>
          </w:p>
        </w:tc>
      </w:tr>
      <w:tr>
        <w:trPr>
          <w:trHeight w:val="46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зинфекционная (камерная)обработка постельных принадлежностей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6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120</w:t>
            </w:r>
          </w:p>
        </w:tc>
      </w:tr>
      <w:tr>
        <w:trPr>
          <w:trHeight w:val="327" w:hRule="atLeast"/>
        </w:trPr>
        <w:tc>
          <w:tcPr>
            <w:tcW w:w="8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,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</w:t>
      </w:r>
      <w:r>
        <w:rPr/>
        <w:t>.4. Затраты на проведение обследования сотрудников, детей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1701"/>
        <w:gridCol w:w="2410"/>
      </w:tblGrid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тыс. руб.</w:t>
            </w:r>
          </w:p>
        </w:tc>
      </w:tr>
      <w:tr>
        <w:trPr>
          <w:trHeight w:val="4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осмотр сотрудников(стафилококк, гельминты, норо-ротовиру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</w:tr>
      <w:tr>
        <w:trPr>
          <w:trHeight w:val="4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я дет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8</w:t>
            </w:r>
          </w:p>
        </w:tc>
      </w:tr>
      <w:tr>
        <w:trPr>
          <w:trHeight w:val="175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5. Затраты на образовательные услуги по охране труда, гражданская оборон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6. Затраты на проведение</w:t>
      </w:r>
      <w:r>
        <w:rPr/>
        <w:t xml:space="preserve"> специальной оценки труд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бочих мес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8.1.. Затраты на приобретение основных средств: </w:t>
      </w:r>
      <w:r>
        <w:rPr/>
        <w:t>игр для доп.образования.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18"/>
        <w:gridCol w:w="1559"/>
        <w:gridCol w:w="1276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 по началам робототехники( п.224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32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набор по робототехнике ( п.224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66</w:t>
            </w:r>
          </w:p>
        </w:tc>
      </w:tr>
      <w:tr>
        <w:trPr>
          <w:trHeight w:val="128" w:hRule="atLeast"/>
        </w:trPr>
        <w:tc>
          <w:tcPr>
            <w:tcW w:w="7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,4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9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70AD4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70AD4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70AD47"/>
          <w:sz w:val="24"/>
          <w:szCs w:val="24"/>
          <w:lang w:eastAsia="ru-RU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4520"/>
        <w:gridCol w:w="1984"/>
      </w:tblGrid>
      <w:tr>
        <w:trPr>
          <w:trHeight w:val="113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лекарственных препаратов и материалов, применяемых в медицинских целях 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6,5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3,90947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0,429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1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ло хозяйствен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75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13, 5 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/3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44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7, 92 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770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16, 94  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тящее средств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75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13, 5  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шки для мусор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65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16, 9  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о для унитаз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120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21, 6  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ющие средств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120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21, 6  </w:t>
            </w:r>
          </w:p>
        </w:tc>
      </w:tr>
      <w:tr>
        <w:trPr>
          <w:trHeight w:val="3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/100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,1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жный антисепти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125" w:hRule="atLeast"/>
        </w:trPr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7,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1.2. Затрат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 приобретение с</w:t>
      </w:r>
      <w:r>
        <w:rPr/>
        <w:t>антехнических издел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ланги д/смесител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50,00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,85  </w:t>
            </w:r>
          </w:p>
        </w:tc>
      </w:tr>
      <w:tr>
        <w:trPr>
          <w:trHeight w:val="1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фон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00,00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1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еситель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500,00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</w:t>
            </w:r>
          </w:p>
        </w:tc>
      </w:tr>
      <w:tr>
        <w:trPr>
          <w:trHeight w:val="159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6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1.3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2"/>
        <w:gridCol w:w="1384"/>
        <w:gridCol w:w="2160"/>
        <w:gridCol w:w="2413"/>
        <w:gridCol w:w="23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тыс. руб.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 парк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00,00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,2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1.4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579"/>
        <w:gridCol w:w="1276"/>
        <w:gridCol w:w="1984"/>
        <w:gridCol w:w="1985"/>
        <w:gridCol w:w="2268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 более)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тыс. руб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Щетка для чистки б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1.1.5. . Затраты на приобретение мягкого инвентаря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чатки х/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,4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авицы утеплен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271" w:hRule="atLeast"/>
        </w:trPr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1.2. </w:t>
      </w:r>
      <w:r>
        <w:rPr>
          <w:rFonts w:cs="Times New Roman" w:ascii="Times New Roman" w:hAnsi="Times New Roman"/>
          <w:color w:val="000000"/>
          <w:sz w:val="24"/>
          <w:szCs w:val="24"/>
        </w:rPr>
        <w:t>Затраты на приобретение лекарственных препаратов и материалов, применяемых в медицинских целях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500"/>
        <w:gridCol w:w="1417"/>
        <w:gridCol w:w="2273"/>
        <w:gridCol w:w="2552"/>
      </w:tblGrid>
      <w:tr>
        <w:trPr>
          <w:trHeight w:val="81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руб.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нал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5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5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изо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2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2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павер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баз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ксаметаз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6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6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ас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отонический раствор хлорида натр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6,5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3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зик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7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7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ьг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2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4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ьг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ацетам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,2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1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отаверин (ношп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,55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,75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лид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ированный уго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ьмаг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0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4,75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4,25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др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18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18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золв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3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3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йкопластыр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8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4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йкопластыр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7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йкопластыр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5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,5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та медицин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4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федип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,99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,99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иллиан.зеленый раств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кись вод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,6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ммиак раств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5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роду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8,48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8,48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вомеко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8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8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вомицет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5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идрокортиз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0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9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8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аль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рацил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6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6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5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вал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,0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лфетка спиртов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7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,50   </w:t>
            </w:r>
          </w:p>
        </w:tc>
      </w:tr>
      <w:tr>
        <w:trPr>
          <w:trHeight w:val="15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лфетка медицин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,00   </w:t>
            </w:r>
          </w:p>
        </w:tc>
      </w:tr>
      <w:tr>
        <w:trPr>
          <w:trHeight w:val="216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нору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,00   </w:t>
            </w:r>
          </w:p>
        </w:tc>
      </w:tr>
      <w:tr>
        <w:trPr>
          <w:trHeight w:val="315" w:hRule="atLeast"/>
        </w:trPr>
        <w:tc>
          <w:tcPr>
            <w:tcW w:w="7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3909,47   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2. Затраты на поставку/приобретение продуктов пит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49"/>
        <w:gridCol w:w="438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(рубле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42 422,4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99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4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8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709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8:15:00Z</dcterms:created>
  <dc:creator>Никулина</dc:creator>
  <dc:description/>
  <cp:keywords/>
  <dc:language>en-US</dc:language>
  <cp:lastModifiedBy>UserK</cp:lastModifiedBy>
  <cp:lastPrinted>2025-12-23T15:02:00Z</cp:lastPrinted>
  <dcterms:modified xsi:type="dcterms:W3CDTF">2026-01-15T08:21:00Z</dcterms:modified>
  <cp:revision>23</cp:revision>
  <dc:subject/>
  <dc:title>Приложение № 1</dc:title>
</cp:coreProperties>
</file>